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98625</wp:posOffset>
                </wp:positionH>
                <wp:positionV relativeFrom="paragraph">
                  <wp:posOffset>-167005</wp:posOffset>
                </wp:positionV>
                <wp:extent cx="5091430" cy="556260"/>
                <wp:effectExtent l="33020" t="5080" r="29845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556200"/>
                        </a:xfrm>
                        <a:custGeom>
                          <a:avLst/>
                          <a:gdLst>
                            <a:gd name="textAreaLeft" fmla="*/ 360720 w 2886480"/>
                            <a:gd name="textAreaRight" fmla="*/ 2525760 w 2886480"/>
                            <a:gd name="textAreaTop" fmla="*/ 21240 h 315360"/>
                            <a:gd name="textAreaBottom" fmla="*/ 236520 h 31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498571"/>
                              <a:lnTo>
                                <a:pt x="2700" y="1471"/>
                              </a:lnTo>
                              <a:arcTo wR="21600" hR="20153" stAng="-6806385" swAng="2812770"/>
                              <a:lnTo>
                                <a:pt x="18900" y="4171"/>
                              </a:lnTo>
                              <a:arcTo wR="21600" hR="20153" stAng="-3993615" swAng="4985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976834"/>
                              <a:lnTo>
                                <a:pt x="16200" y="16840"/>
                              </a:lnTo>
                              <a:arcTo wR="21600" hR="20153" stAng="-4471878" swAng="-1856244"/>
                              <a:lnTo>
                                <a:pt x="5400" y="19540"/>
                              </a:lnTo>
                              <a:arcTo wR="21600" hR="20153" stAng="-6328122" swAng="-976834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840"/>
                              </a:moveTo>
                              <a:arcTo wR="21600" hR="20153" stAng="-6328122" swAng="-478263"/>
                              <a:lnTo>
                                <a:pt x="5400" y="19540"/>
                              </a:lnTo>
                            </a:path>
                            <a:path fill="none" w="21600" h="21600">
                              <a:moveTo>
                                <a:pt x="16200" y="16840"/>
                              </a:moveTo>
                              <a:arcTo wR="21600" hR="20153" stAng="-4471878" swAng="478263"/>
                              <a:lnTo>
                                <a:pt x="16200" y="19540"/>
                              </a:lnTo>
                            </a:path>
                            <a:path fill="none" w="21600" h="21600">
                              <a:moveTo>
                                <a:pt x="2700" y="4171"/>
                              </a:moveTo>
                              <a:lnTo>
                                <a:pt x="2700" y="17671"/>
                              </a:lnTo>
                            </a:path>
                            <a:path fill="none" w="21600" h="21600">
                              <a:moveTo>
                                <a:pt x="18900" y="4171"/>
                              </a:moveTo>
                              <a:lnTo>
                                <a:pt x="18900" y="1767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القوى : الكميات المتجهة والكميات القيا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33.75pt;margin-top:-13.15pt;width:400.85pt;height:4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القوى : الكميات المتجهة والكميات القياسية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221615</wp:posOffset>
                </wp:positionV>
                <wp:extent cx="6360795" cy="7920355"/>
                <wp:effectExtent l="5080" t="5080" r="50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840" cy="7920360"/>
                          <a:chOff x="0" y="0"/>
                          <a:chExt cx="6360840" cy="79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60840" cy="6172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3314880"/>
                              <a:ext cx="6293520" cy="2857680"/>
                            </a:xfrm>
                            <a:prstGeom prst="roundRect">
                              <a:avLst>
                                <a:gd name="adj" fmla="val 3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مرين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- في الشكل  الموضح بالرسم حدد صفات الكمية المتجه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 المقدار ، الاتجاه )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الحل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 = 4 وحدات = 20 نيوتن ، وتميل عن الأفق بـ 30 ْ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- حل التمرين رقــــ1ــــم صــــ53ـــــم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كميات المتجهة</w:t>
                                  <w:t>الكميات القياسي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قوة ، الوزن ، الثقل ، السرعة </w:t>
                                  <w:t>الكتلة ، الزمن ، المسافة ، المساحة ، الحجم ، الكثافة ، الطاقة ، درجة الحرار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60840" cy="320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عريف الكميات المتجهة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هي الكميات التي تتحدد بالمقدار والاتجاه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وتميز الكميات المتجهة بوضع سهم فوق الرمز . مثل : القوة (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 ، السرعة (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 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240" w:after="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عريف الكميات القياسية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هي الكميات التي تحدد بالمقدار فقط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ثل : الكتلة ( ك ) ، الطول ( ل ) 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240" w:after="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عيين الكميات المتجهة بيانياً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يمكن تعيين الكميات المتجهة بيانياً من خلال رسم سهم مستقيم ، ويتميز هذا السهم بما يلي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123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طوله يحدد مقدار الكمية المتجهة . بعد وضع مقياس رسم مناسب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123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تجاهه يحدد اتجاه الكمية المتجهة . ويحدد الاتجاه إما بالزوايا أو بالجهات الأصلي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123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ن بداية السهم تحدد بداية عمل الكمية المتجهة 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160" y="3429000"/>
                              <a:ext cx="190512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0512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30 ْ          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1وحدة = 5 نيوتن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3040" y="1023480"/>
                                <a:ext cx="130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4840" y="109080"/>
                                <a:ext cx="1306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8280" y="749880"/>
                                <a:ext cx="432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400" y="535320"/>
                                <a:ext cx="432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880" y="306720"/>
                                <a:ext cx="432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787320" y="809280"/>
                                <a:ext cx="19044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4960" y="6286680"/>
                            <a:ext cx="6174720" cy="163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4720" cy="1633680"/>
                            </a:xfrm>
                            <a:prstGeom prst="bevel">
                              <a:avLst>
                                <a:gd name="adj" fmla="val 36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واجب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240" w:after="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ي الشكل المجاور حدد مقدار واتجاه المتجه 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40" y="125640"/>
                              <a:ext cx="191124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u w:val="single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وحدة = 20 م/ ث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ص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60 ْ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7.45pt;width:500.85pt;height:623.7pt" coordorigin="1702,349" coordsize="10017,12474">
                <v:group id="shape_0" style="position:absolute;left:1702;top:349;width:10017;height:9721">
                  <v:roundrect id="shape_0" fillcolor="white" stroked="t" o:allowincell="f" style="position:absolute;left:1757;top:5570;width:9910;height:449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مرين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- في الشكل  الموضح بالرسم حدد صفات الكمية المتجه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 المقدار ، الاتجاه )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الحل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 = 4 وحدات = 20 نيوتن ، وتميل عن الأفق بـ 30 ْ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- حل التمرين رقــــ1ــــم صــــ53ـــــم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كميات المتجهة</w:t>
                            <w:t>الكميات القياسية</w:t>
                          </w: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قوة ، الوزن ، الثقل ، السرعة </w:t>
                            <w:t>الكتلة ، الزمن ، المسافة ، المساحة ، الحجم ، الكثافة ، الطاقة ، درجة الحرار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02;top:349;width:10016;height:50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عريف الكميات المتجهة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هي الكميات التي تتحدد بالمقدار والاتجاه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وتميز الكميات المتجهة بوضع سهم فوق الرمز . مثل : القوة (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 ، السرعة (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 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24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عريف الكميات القياسية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هي الكميات التي تحدد بالمقدار فقط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ثل : الكتلة ( ك ) ، الطول ( ل ) 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24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عيين الكميات المتجهة بيانياً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يمكن تعيين الكميات المتجهة بيانياً من خلال رسم سهم مستقيم ، ويتميز هذا السهم بما يلي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123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طوله يحدد مقدار الكمية المتجهة . بعد وضع مقياس رسم مناسب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123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تجاهه يحدد اتجاه الكمية المتجهة . ويحدد الاتجاه إما بالزوايا أو بالجهات الأصلي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123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ن بداية السهم تحدد بداية عمل الكمية المتجهة 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918;top:5749;width:3000;height:2160">
                    <v:shape id="shape_0" fillcolor="white" stroked="t" o:allowincell="f" style="position:absolute;left:1918;top:5749;width:2999;height:21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30 ْ          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1وحدة = 5 نيوتن)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line id="shape_0" from="2663,7361" to="4719,7361" stroked="t" o:allowincell="f" style="position:absolute;mso-position-horizontal-relative:page">
                      <v:stroke color="black" weight="9360" dashstyle="dash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2666,5921" to="4722,7360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65,6930" to="3132,700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9,6592" to="3666,66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1,6232" to="4158,630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158;top:7023;width:299;height:305;mso-wrap-style:none;v-text-anchor:middle;rotation:30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36;top:10250;width:9724;height:2573">
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<v:stroke joinstyle="miter"/>
                    <v:formulas>
                      <v:f eqn="val #0"/>
                      <v:f eqn="sum width 0 @0"/>
                      <v:f eqn="sum height 0 @0"/>
                    </v:formulas>
                    <v:path gradientshapeok="t" o:connecttype="rect" textboxrect="@0,@0,@1,@2"/>
                    <v:handles>
                      <v:h position="@0,0"/>
                    </v:handles>
                  </v:shapetype>
                  <v:shape id="shape_0" fillcolor="white" stroked="t" o:allowincell="f" style="position:absolute;left:1836;top:10250;width:9723;height:2572;mso-wrap-style:square;v-text-anchor:top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واجب 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24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ي الشكل المجاور حدد مقدار واتجاه المتجه 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59;top:10447;width:3009;height:21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u w:val="single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وحدة = 20 م/ ث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ص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</w:t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60 ْ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22900</wp:posOffset>
                </wp:positionH>
                <wp:positionV relativeFrom="paragraph">
                  <wp:posOffset>5346065</wp:posOffset>
                </wp:positionV>
                <wp:extent cx="1543685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143000"/>
                          <a:chOff x="0" y="0"/>
                          <a:chExt cx="15436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3680" cy="114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8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5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38800">
                              <a:off x="187200" y="514440"/>
                              <a:ext cx="237600" cy="571680"/>
                            </a:xfrm>
                            <a:prstGeom prst="pentag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846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212040"/>
                              <a:ext cx="672480" cy="81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3600">
                              <a:off x="382680" y="658440"/>
                              <a:ext cx="3132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20320" y="757080"/>
                            <a:ext cx="666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320" y="535320"/>
                            <a:ext cx="666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440" y="323280"/>
                            <a:ext cx="666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000" y="152280"/>
                            <a:ext cx="666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420.95pt;width:121.5pt;height:89.95pt" coordorigin="8540,8419" coordsize="2430,1799">
                <v:group id="shape_0" style="position:absolute;left:8540;top:8419;width:2430;height:1799">
                  <v:line id="shape_0" from="8727,8419" to="8727,10218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40,10039" to="10970,1003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#757575" stroked="t" o:allowincell="f" style="position:absolute;left:8835;top:9229;width:373;height:899;mso-wrap-style:none;v-text-anchor:middle;rotation:39;mso-position-horizontal-relative:page" type="_x0000_t56"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8716,8753" to="9774,10038" stroked="t" o:allowincell="f" style="position:absolute;flip:y;mso-position-horizontal-relative:page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9143;top:9456;width:492;height:492;mso-wrap-style:none;v-text-anchor:middle;rotation:31;mso-position-horizontal-relative:page">
                    <v:fill o:detectmouseclick="t" on="false"/>
                    <v:stroke color="black" weight="38160" joinstyle="miter" endcap="flat"/>
                    <w10:wrap type="none"/>
                  </v:rect>
                </v:group>
                <v:line id="shape_0" from="8887,9611" to="8991,971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56,9262" to="9260,936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21,8928" to="9525,902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74,8659" to="9778,8760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1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8309" w:type="dxa"/>
      <w:jc w:val="left"/>
      <w:tblInd w:w="10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2308"/>
      <w:gridCol w:w="2376"/>
      <w:gridCol w:w="2181"/>
    </w:tblGrid>
    <w:tr>
      <w:trPr>
        <w:trHeight w:val="567" w:hRule="exact"/>
      </w:trPr>
      <w:tc>
        <w:tcPr>
          <w:tcW w:w="144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30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37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8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44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2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1:39:00Z</dcterms:created>
  <dc:creator>khalid Abdullah Al saleh</dc:creator>
  <dc:description/>
  <dc:language>en-US</dc:language>
  <cp:lastModifiedBy>khalid Abdullah Al saleh</cp:lastModifiedBy>
  <dcterms:modified xsi:type="dcterms:W3CDTF">2003-11-05T18:06:00Z</dcterms:modified>
  <cp:revision>17</cp:revision>
  <dc:subject/>
  <dc:title/>
</cp:coreProperties>
</file>